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6.12.2018 №93 «О бюджете Тарасовского сельского поселения Тарасовского района на 2019 год и на плановый период 2020 и 2021 годов» (пред. изм. от 08.11.2019 № 18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46"/>
      </w:tblGrid>
      <w:tr>
        <w:trPr>
          <w:trHeight w:val="576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9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62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6  декабря  2019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ind w:right="253"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Тарасовского сельского поселения от 26.12.2018 № 93 «О бюджете Тарасовского сельского поселения Тарасовского района на 2019 год и на плановый период 2020 и 2021 годов» следующие изменения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36 062,6» заменить цифрами «32 188,2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 цифры «6 876,4» заменить цифрами «3 002,0»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приложения 1,2,6,7,8,10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6.12.2017 № 66 «О бюджете Тарас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 xml:space="preserve">     И.В. Глад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 декабря 2019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3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заголовок Знак"/>
    <w:basedOn w:val="Style10"/>
    <w:qFormat/>
    <w:rPr>
      <w:b/>
      <w:caps/>
      <w:sz w:val="3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basedOn w:val="Style10"/>
    <w:qFormat/>
    <w:rPr>
      <w:b/>
      <w:caps/>
      <w:color w:val="0000FF"/>
      <w:sz w:val="28"/>
      <w:szCs w:val="24"/>
    </w:rPr>
  </w:style>
  <w:style w:type="character" w:styleId="1">
    <w:name w:val="Заголовок 1 Знак"/>
    <w:basedOn w:val="Style10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5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23:00Z</dcterms:created>
  <dc:creator>Чаплицкий</dc:creator>
  <dc:description/>
  <cp:keywords/>
  <dc:language>en-US</dc:language>
  <cp:lastModifiedBy>ADMTARSP</cp:lastModifiedBy>
  <cp:lastPrinted>2019-12-18T15:39:00Z</cp:lastPrinted>
  <dcterms:modified xsi:type="dcterms:W3CDTF">2019-12-27T11:55:00Z</dcterms:modified>
  <cp:revision>57</cp:revision>
  <dc:subject/>
  <dc:title>                                                                                                                      </dc:title>
</cp:coreProperties>
</file>